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2" w:after="0"/>
        <w:ind w:right="8191" w:hanging="0"/>
        <w:rPr/>
      </w:pPr>
      <w:r>
        <w:rPr/>
        <w:t>Diocesi di Caserta</w:t>
      </w:r>
    </w:p>
    <w:p>
      <w:pPr>
        <w:pStyle w:val="Normal"/>
        <w:widowControl w:val="false"/>
        <w:autoSpaceDE w:val="false"/>
        <w:spacing w:before="49" w:after="0"/>
        <w:ind w:right="97" w:hanging="0"/>
        <w:jc w:val="right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P.zza Duomo 11, 81100 Caserta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- tel e fax 0823448014 int. 52 - e mail </w:t>
      </w:r>
      <w:hyperlink r:id="rId2">
        <w:r>
          <w:rPr>
            <w:rStyle w:val="InternetLink"/>
            <w:sz w:val="20"/>
            <w:szCs w:val="20"/>
          </w:rPr>
          <w:t>servizioirc@libero.it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Servizio per l’Insegnamento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della Religione Cattolica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08/2018</w:t>
        <w:tab/>
        <w:tab/>
        <w:tab/>
        <w:tab/>
        <w:tab/>
        <w:tab/>
        <w:tab/>
        <w:tab/>
        <w:tab/>
        <w:t>Data, 28/08/2018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 a.  Dott. Fabrizio Perrel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LIGUORI CARMEL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a contrazione oraria, per l’a. s. 2018/19 dell’Istituto Comprensivo Maddaloni 1 – Villaggio Maddaloni CE;</w:t>
      </w:r>
    </w:p>
    <w:p>
      <w:pPr>
        <w:pStyle w:val="Normal"/>
        <w:jc w:val="both"/>
        <w:rPr/>
      </w:pPr>
      <w:r>
        <w:rPr/>
        <w:t>Viste le esigenze orarie a.s. 2018/2019 relative all’insegnamento della Religione Cattolica nel territorio afferente la diocesi di Casert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>per l’anno scolastico 2018/2019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>L’ins. LIGUORI CARMELA, Nata a Caserta il 16/07/19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 ore Scuola Primaria   Istituto Comprensivo Maddaloni 1 – Villaggio Maddaloni +</w:t>
      </w:r>
    </w:p>
    <w:p>
      <w:pPr>
        <w:pStyle w:val="Normal"/>
        <w:jc w:val="center"/>
        <w:rPr/>
      </w:pPr>
      <w:r>
        <w:rPr/>
        <w:t>02 ore Programmazione – Totale ore 24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2472690" cy="1283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4248" w:firstLine="708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oirc@libero.it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27:00Z</dcterms:created>
  <dc:creator>Parrocchia Maria SS. del Carmine</dc:creator>
  <dc:description/>
  <dc:language>en-US</dc:language>
  <cp:lastModifiedBy>Sevrn</cp:lastModifiedBy>
  <cp:lastPrinted>2016-08-22T17:23:00Z</cp:lastPrinted>
  <dcterms:modified xsi:type="dcterms:W3CDTF">2018-08-30T05:27:00Z</dcterms:modified>
  <cp:revision>2</cp:revision>
  <dc:subject/>
  <dc:title>Diocesi di …</dc:title>
</cp:coreProperties>
</file>